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GAMP GUIDE TO NUPDA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                                         04.0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is Steenman-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. of Meteo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DATE is a Cray utility used by UGAMP to maintain large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codes. NUPDATE is the new version of UPDATE and it is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ersion which can be used under UNICOS 7. There is no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DATE and the only documentation currently available is the ma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no information about NUPDATE directives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as for UPDATE. This guide, therefore, outl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 that are commonly used within UG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DATE allows you to create a file, the program library, containing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, where each block is called a deck. Each line of code in a d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with the name of the deck and a sequence number within that d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once a program library has been created each line of cod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. Both the UGAMP model and diagnostics codes are kept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braries. NUPDATE then allows you to modify the code, with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a line editor, so that you may subsequently compile, lin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code without needing to create a new program libra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ource code is not changed. NUPDATE allows you to obtain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ified program library, again without changing the original sour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NUPDATE is therefore an important source code maintenance util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you to experiment without actually changing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of NUPDATE is determined either by directives, which are ju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an input file, or by arguments to NUPDATE itself, or both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DATE can produce up to four files; a program library (either new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), a source code file (to give you a list of the code), a compile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input to the compiler) and a listing file (which contai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ested information)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UPDATE directiv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library is a file containing a number of decks and a dire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decks. There are two types of decks; regular decks that conta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such as subroutines; and common decks, which contain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o several areas of the program, for example, common block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tements and namelists. Both types of deck can contain 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in addition to cod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rogram library from a Fortran program you first nee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ome extra lines in your program which contain the directiv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regular and common decks. The first line of a regul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 is the directiv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CK FRE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RED is the name of the deck which will identify all the line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ck. Line 1 of this deck, the directive line itself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FRED.1. The first line for a common deck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DECK COMMON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OMMON1 perhaps identifies a common block. If this common b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several times in the program then each occurrence can be replac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all to the common deck using the directiv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LL COMMON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DATE allows the use of long identifiers, up to 240 charac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k names but the UGAMP standard is 8 characters. The UGAMP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identifiers is described in the UGAMP standard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a program library by adding or removing decks and/or b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nd deleting lines from existing decks. You can apply the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produce a new compile file or a new source file (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rogram listing). The compile file has all the common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but the source file still has the *CALL directives in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so produce a new program library but for the UGCM and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ly the coordinators will create new program librar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using NUPDATE in UGAMP is to maintain one central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th known line numbers and any modifications will be kept as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such time as a new version is considered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are carried out using directives. Only the most frequent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irectives will be described here and their abbreviation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ackets. These modifications range from the addition of a new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*DECK directive to changing existing decks and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n update file. Comments can be included in this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t these comments do not get processed by NUPDATE and so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source and compile files. Comment lines must start with */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particular set of modifications (called a modification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rective should be used as the first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DENT SC910718         (*ID SC9107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all the changes that follow, until the next *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, will be identified by the name SC910718 and a sequenc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ert lines in a deck using either the direct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SERT PHYS.529        (*I PHYS.529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lines following this directive an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will be inserted after the line 529 in the deck named PH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v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EFORE PHYS.529        (*B PHYS.529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lines following this directive an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will be inserted before line 529 in the deck PH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a line in an existing deck using the dir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LETE PHYS.529        (*D PHYS.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s following this directive and up to the nex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lace that line. You can delete a range of lines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n its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ETE PHYS.529,PHYS.533  (*D PHYS.529,PHYS.5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its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ETE PHYS.529,533    (*D PYHS.529,5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all lines are deleted between the two lin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difications with different identifiers and sequence number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 range of lin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ETE PHYS.529,SC910718.5  (*D PHYS.529,SC910718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delete range does not cross a de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brary can be edited using directives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modification sets or decks. These do not chang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nd they are not associated with a modification set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ave to have an identifier as do the modific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previous modification sets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URGE SC910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text added in a modification set and restor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that set. If more than one modification set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ge starts from the last one listed and work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URGEDK PH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 the deck PHYS. If a new program library is being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directives then the changes are permanent in the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mporarily delete decks, common decks and modification set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program library, then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ANK PH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deactivate (temporarily remove) rather than delete the deck PH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program library and it can be reactiv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YANK 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between the directives *PURGEDK and *YANK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odified program library using them, the former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the latter is a reversible change. The sourc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se directiv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dating a program library using the normal mod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file it is necessary to specify which decks need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modified decks will be in the compile file automatic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irectiv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ILE PHYS,ALLOCA    (*C PHYS,ALLO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s PHYS and ALLOCA will then be included in the comp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-q option on NUPDATE. If you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PILE PHYS:ALLOCA    (*C PHYS:ALLO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decks between PHYS and ALLOCA will be included in the comp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full mode update then you do not need to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PILE directiv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group modification sets or groups of directi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ke the update files in /home/ymp8/kd/ugcm or /home/ymp8/kd/ugc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structure for UGAMP update files is described in the UG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document. NUPDATE is much more exacting about these upd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UPDATE. This means that the update files must have an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ie a carridge return at the end of the file otherwis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s not interpreted and no warning is given. NUPDATE also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blank lines in an update file. These update files can be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update file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AD file_name        (*RD file_name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le name can be a directory path and file name or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DATE can handle modifications to text added earlier in the same 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but overlapping  or conflicting modifications generate ca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messages. Messages about overlapping modifications are writt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vel is less than the default value. These mess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y indicate that the updates are orde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re directives that may be encountered in UGAMP c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generally used for writing 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decks are added to a program library they ar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ecks. Sometimes it is preferable to add new decks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for example, to preserve the alphabetic order. The following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NUPDATE to move an entire deck to a point immediately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eck. The sequencing information within the moved deck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The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DK FRED: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eck FRED will now be immediately after the deck FIRST. The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to the beginning of the program library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DK FR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rectives are used for code and directives that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brary but they are not always needed in the compil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these directives is beyond tha scope of this guide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ves that are found in UGAMP code is described here. By 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iling code with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DEF,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n between is only present in the compile file when N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option -d DOC. Otherwise this code is writte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brary and the source file but not the comp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voking NUPDAT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list of options for the NUPDATE command can be found in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the Cray. Only those options which are usually used by UGA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are different from UPDATE will 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DATE can be used to create a new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pdate -n mylib.npl -i infile -f -o nd,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 mylib.npl            is the name of the new program libra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e extension .npl will be used for all UG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PDATE program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i infile               is the in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f                      here full mode is more efficient w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reating new program librar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nd                   uses the single file form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m                   writes unprocessed modific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odes of NUPDATE, full, quick and normal. In full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ecks, both regular and common, will be in the compile and 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in the program library directory. In quick mode only tho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decks which have been specified with the -q option 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PILE directive will be put in the compile and source file. This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ful option when you need to list or test the compilation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ecks. In normal mode only those deck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PILE directive, modified decks and decks calling modified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s will be in the compile and source files. Normal mode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Normal mode would be useful if a relocatable binary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ready existed as only modified decks would be used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me from the binary. It is also useful for list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deck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DATE allows two formats for the program library. The first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is is the format used for UGAMP program libraries. By om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nd the program library is a directory where each deck and com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DATE can be called, for example, to create a modified compile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pdate -p mylib.npl -i model.upd -c compfile -o ed,id -m 2 -f -w 12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create a modified source file for a list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pdate -p mylib.npl -i model.upd -o in,sq -s code.src -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list a deck from the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pdate -p mylib.npl -q FRED -o sq -s fred.sr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 mylib.npl       is the name of the program libra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 model.upd       is the input update file containing all directiv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compfile        is the compile file which will be named compfil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ode i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               are output option argumen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               - line modification summary to standard outp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is will now work on the Cray after 4.6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               - identifier summary to standard outp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arning the output puts one identifi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so the listing can be very long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             - lists the input directiv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               - includes the sequence numbers on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pile fil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re are more options to select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either the source or the compi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n              is the message level with n=1 comment, n=2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=3 caution, n=4 warning, n=5 err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the default is 3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                 for full mode (normally used in UGAMP jobdeck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 code.src        is the source file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q FRED            for quick mode with a list of decks to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NUP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 128             the data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UPDATE has a default data width, which i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line of code, of 72. Some UGAMP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longer than 72 characters and if -w 128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hen producing the compile fil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s a warning for each one of these l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sting from the compiler can in consequenc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e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UPDA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UPDATE manual which means that much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has been copied from the old UPDATE manual, which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for most of the syntax for NUPDATE, and gleaned from user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between NUPDATE and UPDATE found so far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ed to use a comma as a separator for the -o options no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ossibility of having variable data width for the decks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72 no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to have a program library in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use of long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ed for an end of file character and no blank lines in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ery useful features for example producing on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processed for the compile, source or listing files using the 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D, -S and -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documentation for NUPDATE and most of the inform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has been gleaned from personal experience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or bugs that you think should be includ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is Steenman-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0734 31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lsc@uk.ac.rl.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